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left="5387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left="5387" w:right="-1" w:hanging="0"/>
        <w:rPr/>
      </w:pPr>
      <w:r>
        <w:rPr>
          <w:sz w:val="26"/>
          <w:szCs w:val="26"/>
        </w:rPr>
        <w:t>Первый заместитель директора -главный инженер филиала ПАО «МРСК Центра» - 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 w:before="120" w:after="0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 2019 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(лот №402А)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электроизоляционных материалов</w:t>
      </w:r>
    </w:p>
    <w:p>
      <w:pPr>
        <w:pStyle w:val="Normal"/>
        <w:ind w:left="705" w:hanging="0"/>
        <w:jc w:val="center"/>
        <w:rPr/>
      </w:pPr>
      <w:r>
        <w:rPr>
          <w:b/>
          <w:sz w:val="28"/>
          <w:szCs w:val="28"/>
        </w:rPr>
        <w:t xml:space="preserve">Лот </w:t>
      </w:r>
      <w:r>
        <w:rPr>
          <w:b/>
          <w:sz w:val="28"/>
          <w:szCs w:val="28"/>
          <w:u w:val="single"/>
        </w:rPr>
        <w:t>№402А, КВД 3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бщая часть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О «МРСК Центра» производит закупку электроизоляционных материалов для эксплуатационного обслуживания электросетевого оборудова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ка производится на основании плана закупки ПАО «МРСК Центра» на 2019 год под потребность 2020 год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ind w:firstLine="709"/>
        <w:jc w:val="both"/>
        <w:rPr/>
      </w:pPr>
      <w:r>
        <w:rPr/>
        <w:t>Поставщик обеспечивает поставку продукции в объемах и сроки установленные данным ТЗ.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686"/>
        <w:gridCol w:w="2372"/>
        <w:gridCol w:w="809"/>
        <w:gridCol w:w="670"/>
        <w:gridCol w:w="1650"/>
        <w:gridCol w:w="300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, получател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19ммх20м синя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19ммх25м черн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EKF 19ммх20м желт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EKF 19ммх20м зелен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EKF 19ммх20м красная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MATEQUS 19ммх25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рукав Р3-ЦХ d1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рукав Р3-ЦХ d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рукав Р3-ЦХ d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под проходной изолятор ИПУ-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3. Технические требования к продукции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 №1:</w:t>
      </w:r>
    </w:p>
    <w:p>
      <w:pPr>
        <w:pStyle w:val="Style15"/>
        <w:tabs>
          <w:tab w:val="clear" w:pos="708"/>
          <w:tab w:val="left" w:pos="1134" w:leader="none"/>
        </w:tabs>
        <w:ind w:left="360" w:hanging="0"/>
        <w:jc w:val="right"/>
        <w:rPr/>
      </w:pPr>
      <w:r>
        <w:rPr>
          <w:sz w:val="24"/>
          <w:szCs w:val="24"/>
        </w:rPr>
        <w:t xml:space="preserve">Таблица </w:t>
      </w:r>
      <w:r>
        <w:rPr/>
        <w:t>№1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38"/>
      </w:tblGrid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MATEQUS 19ммх25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хД): 19 мм.х25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19ммх20м синя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хД): 19 мм.х20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: синий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19ммх25м черн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9 мм.х25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: черный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рукав РЗ-ЦХ d20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– 20 мм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.303-84 «Единая система защиты от коррозии и старения. Покрытия металлические и неметаллические неорганические. Общие требования к выбору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таллорукав РЗ-ЦХ d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 xml:space="preserve">Диаметр – </w:t>
            </w: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 xml:space="preserve"> мм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.303-84 «Единая система защиты от коррозии и старения. Покрытия металлические и неметаллические неорганические. Общие требования к выбору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еталлорукав РЗ-ЦХ d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Диаметр – 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мм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.303-84 «Единая система защиты от коррозии и старения. Покрытия металлические и неметаллические неорганические. Общие требования к выбору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под проходной изолятор ИПУ-10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– 8м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– для установки под изолятор ИПУ-10/630 (овальный фланец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маслобензостойкая резина марки 7B14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EKF 19ммх20м желт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хД): 19 мм.х20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: желтый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EKF 19ммх20м зелен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хД): 19 мм.х20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: зеленый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ента ПВХ EKF 19ммх20м красная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хД): 19 мм.х20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: красный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</w:tc>
      </w:tr>
    </w:tbl>
    <w:p>
      <w:pPr>
        <w:pStyle w:val="Normal"/>
        <w:ind w:left="121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5"/>
        <w:tabs>
          <w:tab w:val="clear" w:pos="708"/>
          <w:tab w:val="left" w:pos="156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4.1 К поставке допускается продукция, отвечающее следующим требованиям: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 и ранее неиспользованной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чество продукции должно соответствовать техническим условиям завода изготовителя и удостоверяться паспортом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2 Продукция должна соответствовать требованиям ТУ, МЭК и ГОСТ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4.3 Гарантийные обязательства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йный срок на продукцию, при условии выполнения Покупателем правил хранения и эксплуатации товара, определяется в соответствии со сроками, указанными в сертификатах соответствия и паспортах качества продукции. Если в течение гарантийного срока обнаружатся недостатки продукции, которые не позволят продолжать нормальную эксплуатацию продукции до их устранения, то гарантийный срок продлевается на период, затраченный на устранения недостатков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став технической и эксплуатационной  документации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товары должны быть снабжены соответствующими сертификатами или другими документами на русском языке, надлежащим образом подтверждающими качество и безопасность товара. 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и и очередность поставки продук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дукции входящего в предмет Договора должна быть выполнена в сроки указанные в настоящем ТЗ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ставщик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личие действующих лицензий на виды деятельности, связанные с поставкой продук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ила приемки продукции.</w:t>
      </w:r>
    </w:p>
    <w:p>
      <w:pPr>
        <w:pStyle w:val="BodyText21"/>
        <w:ind w:firstLine="851"/>
        <w:rPr/>
      </w:pPr>
      <w:r>
        <w:rPr>
          <w:szCs w:val="24"/>
        </w:rPr>
        <w:t>Все поставляемое продукция проходит входной контроль, осуществляемый представителями филиала ПАО «МРСК Центра» - «Тамбовэнерго» при получении продукции на склад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left="851" w:hanging="0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b/>
          <w:bCs/>
          <w:sz w:val="24"/>
          <w:szCs w:val="24"/>
        </w:rPr>
        <w:t>Стоим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 ОАиУП </w:t>
      </w:r>
      <w:r>
        <w:rPr>
          <w:sz w:val="24"/>
          <w:szCs w:val="24"/>
        </w:rPr>
        <w:t>/________________________________/</w:t>
      </w:r>
      <w:r>
        <w:rPr>
          <w:sz w:val="24"/>
          <w:szCs w:val="24"/>
          <w:u w:val="single"/>
        </w:rPr>
        <w:t>А.С. Максимов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Остапчук М.И.</w:t>
      </w:r>
    </w:p>
    <w:p>
      <w:pPr>
        <w:pStyle w:val="Normal"/>
        <w:jc w:val="both"/>
        <w:rPr/>
      </w:pPr>
      <w:r>
        <w:rPr>
          <w:sz w:val="18"/>
          <w:szCs w:val="18"/>
        </w:rPr>
        <w:t>(4752) 57-82-76, 22-76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159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8318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pt;mso-wrap-distance-left:0pt;mso-wrap-distance-right:0pt;mso-wrap-distance-top:0pt;mso-wrap-distance-bottom:0pt;margin-top:-1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с отступом Знак"/>
    <w:qFormat/>
    <w:rPr>
      <w:rFonts w:cs="Times New Roman"/>
      <w:sz w:val="28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1">
    <w:name w:val="Заголовок 2.Заголовок 2 Знак"/>
    <w:basedOn w:val="Normal"/>
    <w:next w:val="Normal"/>
    <w:qFormat/>
    <w:pPr>
      <w:keepNext w:val="true"/>
      <w:suppressAutoHyphens w:val="true"/>
      <w:snapToGrid w:val="false"/>
      <w:spacing w:before="240" w:after="120"/>
      <w:ind w:left="1440" w:hanging="360"/>
      <w:outlineLvl w:val="1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360" w:right="-108" w:hanging="0"/>
    </w:pPr>
    <w:rPr>
      <w:sz w:val="24"/>
    </w:rPr>
  </w:style>
  <w:style w:type="paragraph" w:styleId="Iaenienie">
    <w:name w:val="Ia?e nienie"/>
    <w:basedOn w:val="Normal"/>
    <w:qFormat/>
    <w:pPr>
      <w:spacing w:before="0" w:after="140"/>
      <w:ind w:left="360" w:hanging="360"/>
      <w:jc w:val="both"/>
    </w:pPr>
    <w:rPr>
      <w:sz w:val="22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2:38:00Z</dcterms:created>
  <dc:creator>Ерёмин</dc:creator>
  <dc:description/>
  <dc:language>en-US</dc:language>
  <cp:lastModifiedBy>Остапчук Максим Игоревич</cp:lastModifiedBy>
  <cp:lastPrinted>2016-09-28T15:08:00Z</cp:lastPrinted>
  <dcterms:modified xsi:type="dcterms:W3CDTF">2019-10-24T12:3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