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left="5387" w:right="-1" w:hanging="0"/>
        <w:rPr/>
      </w:pPr>
      <w:r>
        <w:rPr>
          <w:sz w:val="26"/>
          <w:szCs w:val="26"/>
        </w:rPr>
        <w:t>Первый заместитель директора -главный инженер филиала ПАО «МРСК Центра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 w:before="120" w:after="0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19 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электроизоляционных материалов.</w:t>
      </w:r>
    </w:p>
    <w:p>
      <w:pPr>
        <w:pStyle w:val="Normal"/>
        <w:ind w:left="7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</w:t>
      </w:r>
      <w:r>
        <w:rPr>
          <w:b/>
          <w:sz w:val="28"/>
          <w:szCs w:val="28"/>
          <w:u w:val="single"/>
        </w:rPr>
        <w:t>№402А, КВД 3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часть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О «МРСК Центра» производит закупку электроизоляционных материалов для ремонтного обслуживания электросетевого оборудова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упка производится на основании плана закупки ПАО «МРСК Центра» на 2019 год под потребность 2020 год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ind w:firstLine="709"/>
        <w:jc w:val="both"/>
        <w:rPr/>
      </w:pPr>
      <w:r>
        <w:rPr/>
        <w:t>Поставщик обеспечивает поставку продукции в объемах и сроки установленные данным ТЗ.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686"/>
        <w:gridCol w:w="2372"/>
        <w:gridCol w:w="809"/>
        <w:gridCol w:w="670"/>
        <w:gridCol w:w="1934"/>
        <w:gridCol w:w="2725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, получатель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га кабельная К-1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лента ПВХ 0,15ммх19ммх20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лента ПВХ MATEQUS 19ммх25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лента ПВХ Neomatec 19ммх25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лятор шинный SM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н электроизоляционный ЭВ 0,5м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>
          <w:trHeight w:val="10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н электроизоляционный ЭВ 2м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4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тон электроизоляционный ЭВ 3м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та скотч 88Т 19ммх18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орукав Р3-Ц-П d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орукав Р3-ЦХ d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кладка под проходной изолятор ИПУ-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гофрированная ПВХ d16 с зон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гофрированная ПВХ d20 с зон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гофрированная ПВХ d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гофрированная ПВХ d25 с зон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>
          <w:trHeight w:val="76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гофрированная ПВХ d32 с зон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гофрированная ПВХ d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а гофрированная ПНД d25 с зондом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ПВХ d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ПВХ d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ПВХ d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ПВХ d1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ПВХ d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ПВХ d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ПВХ d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,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ПВХ d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,8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ПВХ d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,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термоусадочная DCPT 10/5-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термоусадочная DCPT 3/1,5 -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термоусадочная ТТК 8/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термоусадочная ТУТ 20/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  <w:tr>
        <w:trPr>
          <w:trHeight w:val="90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энерго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бка термоусадочная ТУТ 24/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10 календарных дней с момента подачи заявки от филиала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склад «Тамбовэнерго», г. Тамбов, ул. Авиационная, д.149</w:t>
            </w:r>
          </w:p>
        </w:tc>
      </w:tr>
    </w:tbl>
    <w:p>
      <w:pPr>
        <w:pStyle w:val="Normal"/>
        <w:tabs>
          <w:tab w:val="clear" w:pos="708"/>
          <w:tab w:val="left" w:pos="6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Style15"/>
        <w:tabs>
          <w:tab w:val="clear" w:pos="708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3. Технические требования к продукции.</w:t>
      </w:r>
    </w:p>
    <w:p>
      <w:pPr>
        <w:pStyle w:val="Style15"/>
        <w:numPr>
          <w:ilvl w:val="1"/>
          <w:numId w:val="5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электроизоляционных материалов должны соответствовать параметрам и быть не ниже значений приведенных в таблице №1:</w:t>
      </w:r>
    </w:p>
    <w:p>
      <w:pPr>
        <w:pStyle w:val="Style15"/>
        <w:tabs>
          <w:tab w:val="clear" w:pos="708"/>
          <w:tab w:val="left" w:pos="1134" w:leader="none"/>
        </w:tabs>
        <w:ind w:left="360" w:hanging="0"/>
        <w:jc w:val="right"/>
        <w:rPr/>
      </w:pPr>
      <w:r>
        <w:rPr>
          <w:sz w:val="24"/>
          <w:szCs w:val="24"/>
        </w:rPr>
        <w:t xml:space="preserve">Таблица </w:t>
      </w:r>
      <w:r>
        <w:rPr/>
        <w:t>№1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238"/>
      </w:tblGrid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/>
            </w:pPr>
            <w:r>
              <w:rPr>
                <w:sz w:val="24"/>
                <w:szCs w:val="24"/>
              </w:rPr>
              <w:t>Изолента ПВХ  MATEQUS 19ммх25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19 мм.х25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/>
            </w:pPr>
            <w:r>
              <w:rPr>
                <w:sz w:val="24"/>
                <w:szCs w:val="24"/>
              </w:rPr>
              <w:t xml:space="preserve">Изолента ПВХ  </w:t>
            </w:r>
            <w:r>
              <w:rPr>
                <w:sz w:val="24"/>
                <w:szCs w:val="24"/>
                <w:lang w:val="en-US"/>
              </w:rPr>
              <w:t>Neomatec</w:t>
            </w:r>
            <w:r>
              <w:rPr>
                <w:sz w:val="24"/>
                <w:szCs w:val="24"/>
              </w:rPr>
              <w:t xml:space="preserve"> 19ммх25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(ШхД): 19 мм.х25 м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: 0,13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скотч 88Т 19ммх18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18 м</w:t>
            </w:r>
          </w:p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Толщина: 0,22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/>
            </w:pPr>
            <w:r>
              <w:rPr>
                <w:sz w:val="24"/>
                <w:szCs w:val="24"/>
              </w:rPr>
              <w:t>Изолента ПВХ  0,15ммх19ммх20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Размер (ШхД): 19 мм.х20 м</w:t>
            </w:r>
          </w:p>
          <w:p>
            <w:pPr>
              <w:pStyle w:val="Normal"/>
              <w:ind w:firstLine="33"/>
              <w:rPr/>
            </w:pPr>
            <w:r>
              <w:rPr>
                <w:sz w:val="24"/>
                <w:szCs w:val="24"/>
              </w:rPr>
              <w:t>Толщина: 0,15 мм.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ГОСТ 16214-86 «Лента поливинилхлоридная электроизоляционная с липким слоем. Технические условия»</w:t>
            </w:r>
          </w:p>
          <w:p>
            <w:pPr>
              <w:pStyle w:val="Normal"/>
              <w:ind w:firstLine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рукав РЗ-ЦХ d20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– 20 мм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.303-84 «Единая система защиты от коррозии и старения. Покрытия металлические и неметаллические неорганические. Общие требования к выбору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кабельная К-120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3436-83 «БУМАГА КАБЕЛЬНАЯ ДЛЯ ИЗОЛЯЦИИ СИЛОВЫХ КАБЕЛЕЙ НА НАПРЯЖЕНИЕ до 35 кВ ВКЛЮЧИТЕЛЬНО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орукав РЗ-Ц-П d25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– 25 мм</w:t>
            </w:r>
          </w:p>
          <w:p>
            <w:pPr>
              <w:pStyle w:val="Normal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.303-84 «Единая система защиты от коррозии и старения. Покрытия металлические и неметаллические неорганические. Общие требования к выбору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20/10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УТ 24/12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 2247-002-75457705-2006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ТТК 8/2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DCPT 10/5-45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термоусадочная DCPT 3/1,5 -45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2247-002-75457705-2006 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ка ПВХ d3  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9034-82 «Трубки из поливинилхлоридного пластиката. Технические услов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нутренний: 3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4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нутренний: 4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5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внутренний: 5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6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внутренний: 6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10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внутренний: 10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16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внутренний: 16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12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внутренний: 12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14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внутренний: 14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ка ПВХ d 8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19034-82 «Трубки из поливинилхлоридного пластиката. Технические условия» </w:t>
            </w:r>
          </w:p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/>
            </w:pPr>
            <w:r>
              <w:rPr>
                <w:sz w:val="24"/>
                <w:szCs w:val="24"/>
              </w:rPr>
              <w:t>Диаметр внутренний: 8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под проходной изолятор ИПУ-10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– 8м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– для установки под изолятор ИПУ-10/630 (овальный фланец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– маслобензостойкая резина марки 7B14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уба гофрированная ПВХ d25 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3464-001-42790588-9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– 25 мм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 электроизоляционный ЭВ 2м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24-86 «Картон электроизоляционный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н электроизоляционный ЭВ 3м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/>
              <w:t>ГОСТ 2824-86 «Картон электроизоляционный. Технические условия»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"/>
              <w:rPr/>
            </w:pPr>
            <w:r>
              <w:rPr>
                <w:sz w:val="24"/>
                <w:szCs w:val="24"/>
              </w:rPr>
              <w:t>Картон электроизоляционный ЭВ 0,5м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/>
              <w:t>ГОСТ 2824-86 «Картон электроизоляционный. Технические условия»</w:t>
            </w:r>
          </w:p>
        </w:tc>
      </w:tr>
      <w:tr>
        <w:trPr>
          <w:trHeight w:val="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олятор шинный </w:t>
            </w:r>
            <w:r>
              <w:rPr>
                <w:sz w:val="24"/>
                <w:szCs w:val="24"/>
                <w:lang w:val="en-US"/>
              </w:rPr>
              <w:t xml:space="preserve">SM30 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Номинальное напряжение, В 1000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ысота, мм 30</w:t>
            </w:r>
          </w:p>
          <w:p>
            <w:pPr>
              <w:pStyle w:val="Style16"/>
              <w:spacing w:before="0" w:after="0"/>
              <w:rPr/>
            </w:pPr>
            <w:r>
              <w:rPr/>
              <w:t>Длина, мм 32</w:t>
            </w:r>
          </w:p>
          <w:p>
            <w:pPr>
              <w:pStyle w:val="Style16"/>
              <w:spacing w:before="0" w:after="0"/>
              <w:rPr>
                <w:lang w:val="en-US"/>
              </w:rPr>
            </w:pPr>
            <w:r>
              <w:rPr/>
              <w:t>Ширина, мм 32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емпература эксплуатации от -40 до +60</w:t>
            </w:r>
          </w:p>
        </w:tc>
      </w:tr>
      <w:tr>
        <w:trPr>
          <w:trHeight w:val="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офрированная ПВХ d25 с зондо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3464-001-42790588-9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– 25 мм</w:t>
            </w:r>
          </w:p>
        </w:tc>
      </w:tr>
      <w:tr>
        <w:trPr>
          <w:trHeight w:val="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ба гофрированная ПВХ d16 с зондо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3464-001-42790588-99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метр – 16 мм</w:t>
            </w:r>
          </w:p>
        </w:tc>
      </w:tr>
      <w:tr>
        <w:trPr>
          <w:trHeight w:val="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ба гофрированная ПВХ d20 с зондо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3464-001-42790588-99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метр –20 мм</w:t>
            </w:r>
          </w:p>
        </w:tc>
      </w:tr>
      <w:tr>
        <w:trPr>
          <w:trHeight w:val="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руба гофрированная ПВХ d32 с зондо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3464-001-42790588-99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метр –32 мм</w:t>
            </w:r>
          </w:p>
        </w:tc>
      </w:tr>
      <w:tr>
        <w:trPr>
          <w:trHeight w:val="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офрированная ПВХ d40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3464-001-42790588-99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аметр – 40 мм</w:t>
            </w:r>
          </w:p>
        </w:tc>
      </w:tr>
      <w:tr>
        <w:trPr>
          <w:trHeight w:val="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а гофрированная ПНД d25 с зондом</w:t>
            </w:r>
          </w:p>
        </w:tc>
        <w:tc>
          <w:tcPr>
            <w:tcW w:w="62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 3464-001-42790588-99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– 25 м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требования.</w:t>
      </w:r>
    </w:p>
    <w:p>
      <w:pPr>
        <w:pStyle w:val="Style15"/>
        <w:tabs>
          <w:tab w:val="clear" w:pos="708"/>
          <w:tab w:val="left" w:pos="1560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4.1 К поставке допускается продукция, отвечающее следующим требованиям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 и ранее неиспользованной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качество продукции должно соответствовать техническим условиям завода изготовителя и удостоверяться паспортом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2 Продукция должна соответствовать требованиям ТУ, МЭК и ГОСТ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.3 Гарантийные обязательства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арантийный срок на продукцию, при условии выполнения Покупателем правил хранения и эксплуатации товара, определяется в соответствии со сроками, указанными в сертификатах соответствия и паспортах качества продукции. Если в течение гарантийного срока обнаружатся недостатки продукции, которые не позволят продолжать нормальную эксплуатацию продукции до их устранения, то гарантийный срок продлевается на период, затраченный на устранения недостатков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се товары должны быть снабжены соответствующими сертификатами или другими документами на русском языке, надлежащим образом подтверждающими качество и безопасность товара.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и и очередность поставки продукци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ка продукции входящего в предмет Договора должна быть выполнена в сроки указанные в настоящем ТЗ. 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ставщику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наличие действующих лицензий на виды деятельности, связанные с поставкой продукции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ила приемки продукции.</w:t>
      </w:r>
    </w:p>
    <w:p>
      <w:pPr>
        <w:pStyle w:val="BodyText21"/>
        <w:ind w:firstLine="851"/>
        <w:rPr/>
      </w:pPr>
      <w:r>
        <w:rPr>
          <w:szCs w:val="24"/>
        </w:rPr>
        <w:t>Все поставляемое продукция проходит входной контроль, осуществляемый представителями филиала ПАО «МРСК Центра» - «Тамбовэнерго» при получении продукции на склад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5"/>
        <w:tabs>
          <w:tab w:val="clear" w:pos="708"/>
          <w:tab w:val="left" w:pos="1134" w:leader="none"/>
        </w:tabs>
        <w:ind w:left="851" w:hanging="0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b/>
          <w:bCs/>
          <w:sz w:val="24"/>
          <w:szCs w:val="24"/>
        </w:rPr>
        <w:t>Стоим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Начальник ОАиУП </w:t>
      </w:r>
      <w:r>
        <w:rPr>
          <w:sz w:val="24"/>
          <w:szCs w:val="24"/>
        </w:rPr>
        <w:t>/________________________________/</w:t>
      </w:r>
      <w:r>
        <w:rPr>
          <w:sz w:val="24"/>
          <w:szCs w:val="24"/>
          <w:u w:val="single"/>
        </w:rPr>
        <w:t>А.С. Максимов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стапчук М.И.</w:t>
      </w:r>
    </w:p>
    <w:p>
      <w:pPr>
        <w:pStyle w:val="Normal"/>
        <w:jc w:val="both"/>
        <w:rPr/>
      </w:pPr>
      <w:r>
        <w:rPr>
          <w:sz w:val="18"/>
          <w:szCs w:val="18"/>
        </w:rPr>
        <w:t>(4752) 57-82-76, 22-76</w:t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159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8318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pt;mso-wrap-distance-left:0pt;mso-wrap-distance-right:0pt;mso-wrap-distance-top:0pt;mso-wrap-distance-bottom:0pt;margin-top:-1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6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с отступом Знак"/>
    <w:qFormat/>
    <w:rPr>
      <w:rFonts w:cs="Times New Roman"/>
      <w:sz w:val="28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1">
    <w:name w:val="Заголовок 2.Заголовок 2 Знак"/>
    <w:basedOn w:val="Normal"/>
    <w:next w:val="Normal"/>
    <w:qFormat/>
    <w:pPr>
      <w:keepNext w:val="true"/>
      <w:suppressAutoHyphens w:val="true"/>
      <w:snapToGrid w:val="false"/>
      <w:spacing w:before="240" w:after="120"/>
      <w:ind w:left="1440" w:hanging="360"/>
      <w:outlineLvl w:val="1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360" w:right="-108" w:hanging="0"/>
    </w:pPr>
    <w:rPr>
      <w:sz w:val="24"/>
    </w:rPr>
  </w:style>
  <w:style w:type="paragraph" w:styleId="Iaenienie">
    <w:name w:val="Ia?e nienie"/>
    <w:basedOn w:val="Normal"/>
    <w:qFormat/>
    <w:pPr>
      <w:spacing w:before="0" w:after="140"/>
      <w:ind w:left="360" w:hanging="360"/>
      <w:jc w:val="both"/>
    </w:pPr>
    <w:rPr>
      <w:sz w:val="22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1:04:00Z</dcterms:created>
  <dc:creator>Ерёмин</dc:creator>
  <dc:description/>
  <dc:language>en-US</dc:language>
  <cp:lastModifiedBy>Остапчук Максим Игоревич</cp:lastModifiedBy>
  <cp:lastPrinted>2016-09-28T15:08:00Z</cp:lastPrinted>
  <dcterms:modified xsi:type="dcterms:W3CDTF">2019-10-24T12:0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